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ITH SHC 1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ynthetisch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A0204030,   400593,   644070-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Ve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BE) 32 3543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Gesubstitueerde alkyl benzotriazol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N-Bis(2-ethylhexyl)-methyl-1H-benzotriazol-1-meth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4270-86-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enzeenamine, n-fenyl-, reactieproducten met 2,4,4-trimethylpente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411-46-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0-128-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ithiumhydroxide monohydr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310-66-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ithium zout van een alifatisch zuu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4,4'-Methyleenbis(dibutyldithiocarbam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0254-57-6</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33-593-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Benzeenamine, n-fenyl-, reactieproducten met 2,4,4-trimethylpente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411-46-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0-128-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Lithium zout van een alifatisch zuur</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Vertrouwelijk</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22</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4,4'-Methyleenbis(dibutyldithiocarbam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0254-57-6</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33-593-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der normale omstandigheden en bij het vooropgestelde gebruik wordt van dit product geen gevaar bij inademing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Hoofdpijn, duizeligheid, slaperigheid, misselijkheid en andere effecten op het centrale zenuwstelsel.  Plaatselijke necrose, kenbaar door vertraagd optreden van pijn en weefselbeschadiging enkele uren na injectie.  Jeuk en uitslag door allergische huidrea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t gemorste product in een geschikte container scheppen met het oog op hergebruik of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Van de oppervlakte skim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g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Lithiumhydroxide monohydraa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Plafo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1.8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IHA WE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bestendige handschoenen worden aanbevolen.  Nitrile, Viton,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 en oliebestendige kledij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Uitzicht:  </w:t>
      </w:r>
      <w:r>
        <w:rPr>
          <w:sz w:val="20"/>
        </w:rPr>
        <w:t xml:space="preserve">  Halfvloei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Roo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 xml:space="preserve">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1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00 cSt  (100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Geen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OPMERKING:  De meeste fysische eigenschappen hierboven zijn voor de oliecomponent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vat een stof die huidallergeen ka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en of meerdere bestanddelen die zijn geclassificeerd als zijnde een voor de huid sensibilis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Synthetische basisoliën: Wordt verwacht geen van betekenis zijnde gezondheidseffecten te veroorzaken bij normaal gebruik, gebaseerd op laboratoruimstudies van dezelfde en gelijkaardige producten. Niet mutageen of genotoxisch. Niet sensibiliserend bij proefdieren en de men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48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EL0 1000 mg/l</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72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seudokirchneriella subcapitat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EL50 &gt;1000 mg/l</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96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Oncorhynchus mykiss</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LL0 1000 mg/l</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 mg/l</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2; Schadelijk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gevarencategorie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gevolgen voor in het water levende organismen hebb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C</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10031XNL  (100901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ITH SHC 10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5 sept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